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sz w:val="16"/>
          <w:szCs w:val="24"/>
          <w:lang w:val="sk-SK"/>
        </w:rPr>
      </w:pPr>
      <w:r>
        <w:rPr>
          <w:rFonts w:cs="Times New Roman" w:ascii="Times New Roman" w:hAnsi="Times New Roman"/>
          <w:sz w:val="16"/>
          <w:szCs w:val="24"/>
          <w:lang w:val="sk-SK"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i/>
          <w:i/>
          <w:iCs/>
          <w:color w:val="000000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 xml:space="preserve">Číslo: </w:t>
      </w:r>
      <w:r>
        <w:rPr>
          <w:rFonts w:cs="Times New Roman" w:ascii="Times New Roman" w:hAnsi="Times New Roman"/>
          <w:lang w:val="sk-SK"/>
        </w:rPr>
        <w:t>3922-17126/2013/Kad/770320104/Z32-SKZ31</w:t>
      </w:r>
      <w:r>
        <w:rPr>
          <w:rFonts w:cs="Times New Roman" w:ascii="Times New Roman" w:hAnsi="Times New Roman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lang w:val="sk-SK"/>
        </w:rPr>
        <w:t>Žilina  27.06.2013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lang w:val="sk-SK"/>
        </w:rPr>
      </w:pPr>
      <w:r>
        <w:rPr>
          <w:rFonts w:cs="Times New Roman"/>
          <w:i/>
          <w:iCs/>
          <w:color w:val="000000"/>
          <w:lang w:val="sk-SK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1496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 O Z H O D N U T I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Odstavec1"/>
        <w:spacing w:before="0" w:after="0"/>
        <w:ind w:firstLine="426"/>
        <w:rPr/>
      </w:pPr>
      <w:r>
        <w:rPr>
          <w:lang w:val="sk-SK"/>
        </w:rPr>
        <w:t>Slovenská inšpekcia životného prostredia, Inšpektorát životného prostredia Žilina, odbor integrovaného povoľovania a kontroly (ďalej len „inšpekcia“), ako príslušný orgán štátnej správy podľa § 9 a § 10 zákona č.525/2003 Z.z. o štátnej správe starostlivosti o životné prostredie, správny orgán v integrovanom povoľovaní podľa § 32 ods. 1 písm. a) zákona NR SR č. 39/2013 Z.z. o integrovanej prevencii a kontrole znečisťovania životného prostredia a o zmene a doplnení niektorých zákonov (ďalej len „zákon o IPKZ“) a špeciálny stavebný úrad podľa § 120 zákona č. 50/1976 Zb. o územnom plánovaní a stavebnom poriadku v znení neskorších predpisov (ďalej len „stavebný zákon“), na základe konania vykonaného podľa § 3 ods.4 zákona o IPKZ, v súlade s § 84 stavebného zákona a na základe konania vykonaného podľa zákona č. 71/1967 Zb. o správnom konaní v znení neskorších predpisov (ďalej len „zákon o správnom konaní“)</w:t>
      </w:r>
    </w:p>
    <w:p>
      <w:pPr>
        <w:pStyle w:val="Odstavec1"/>
        <w:spacing w:before="0" w:after="0"/>
        <w:ind w:firstLine="708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Odstavec1"/>
        <w:spacing w:before="0" w:after="0"/>
        <w:ind w:firstLine="708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ovoľuj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dočasné užívanie </w:t>
      </w:r>
      <w:r>
        <w:rPr/>
        <w:t xml:space="preserve">stavby </w:t>
      </w:r>
      <w:r>
        <w:rPr>
          <w:b/>
        </w:rPr>
        <w:t>„</w:t>
      </w:r>
      <w:r>
        <w:rPr>
          <w:b/>
          <w:szCs w:val="28"/>
        </w:rPr>
        <w:t>GO Demineralizačnej linky A-CHÚV</w:t>
      </w:r>
      <w:r>
        <w:rPr/>
        <w:t xml:space="preserve">“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na skúšobnú prevádzku do 15.08.2013,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/>
        <w:t xml:space="preserve">prevádzkovateľovi Continental Matador Rubber, s.r.o., Terézie Vansovej 1054, 020 01 Púchov, podľa § 84 ods. 1 a 2 stavebného zákona, umiestnenej v areáli spoločnosti Continental Matador Rubber, s.r.o., na pozemku parc. č. KN 460/38 v  k.ú. Horné Kočkovce, k jej určenému účelu – výroba demineralizovanej vody. </w:t>
      </w:r>
    </w:p>
    <w:p>
      <w:pPr>
        <w:pStyle w:val="Normal"/>
        <w:jc w:val="both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Stavba „GO Demineralizačnej linky A-CHÚV“ rieši náhradu zastaraného technologického zariadenia demineralizačnej linky „A“ s výkonom 120 t.h</w:t>
      </w:r>
      <w:r>
        <w:rPr>
          <w:vertAlign w:val="superscript"/>
        </w:rPr>
        <w:t>-1</w:t>
      </w:r>
      <w:r>
        <w:rPr/>
        <w:t xml:space="preserve"> za nové, ekonomicky výhodnejšie zariadenie,  ktoré zabezpečí výkon 60 t.h</w:t>
      </w:r>
      <w:r>
        <w:rPr>
          <w:vertAlign w:val="superscript"/>
        </w:rPr>
        <w:t>-1</w:t>
      </w:r>
      <w:r>
        <w:rPr/>
        <w:t xml:space="preserve"> demineralizovanej vody. </w:t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k-SK"/>
        </w:rPr>
        <w:t xml:space="preserve">V rámci stavby bol kompletne vymenený existujúci RS za redundantný riadiaci systém, ktorý bude zabezpečovať automatizovaný chod, reguláciu a prevádzku všetkých liniek A, B, C. Bol doplnený riadiaci systém, funkčné prepojenie zariadení technologickými potrubnými rozvodmi a napojenie surovej vody a demineralizovanej vody (ďalej len „demivoda“) do potrubných rozvodov zrealizovaných v rámci GO demineralizačnej linky C a B. </w:t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36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Stavba pozostáva zo stavebných objektov:</w:t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  <w:lang w:val="sk-SK"/>
        </w:rPr>
        <w:t>SO-01 Stavebný objekt</w:t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PS 01 – Prevádzkový súbor  :</w:t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851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- zapojenie katexového filtra</w:t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851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- zapojenie anexového filtra</w:t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851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- zapojenie odplynovacej kolóny</w:t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851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- zapojenie čerpadiel  - surovej vody a dekarbovod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/>
          <w:b/>
          <w:szCs w:val="24"/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Pre dočasné užívanie stavby</w:t>
      </w:r>
      <w:r>
        <w:rPr/>
        <w:t xml:space="preserve"> inšpekcia určuje podľa § 84 ods. 1 a ods. 2 stavebného zákona a § 20 vyhlášky č. 453/2000 Z.z., ktorou sa vykonávajú niektoré ustanovenia stavebného zákona, tieto </w:t>
      </w:r>
      <w:r>
        <w:rPr>
          <w:b/>
        </w:rPr>
        <w:t>podmienky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Povolenie na dočasné užívanie stavby „GO Demineralizačnej linky A-CHÚV“ </w:t>
      </w:r>
      <w:r>
        <w:rPr>
          <w:bCs/>
        </w:rPr>
        <w:t xml:space="preserve">počas skúšobnej prevádzky sa vydáva </w:t>
      </w:r>
      <w:r>
        <w:rPr>
          <w:b/>
        </w:rPr>
        <w:t xml:space="preserve">do 15.08.2013.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Stavbu a jej technologické zariadenia prevádzkovať v súlade s projektovou dokumentáciou a  predbežným prevádzkovým predpisom „Prevádzkový predpis DEMILINKY „C“ a „B“ doplnený o novú DEMILINKU „A“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Obsluhu technických zariadení môžu vykonávať len odborne spôsobilé osoby podľa dokumentácie dodávateľa stavby a podľa prevádzkového predpis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Počas prevádzky technických zariadení stavby vykonávať odborné prehliadky a skúšky v zmysle vyhl. č. 508/2009 Z.z. a v zmysle vyhl. č. 401/2007 Z.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Dodržiavať hygienické, protipožiarne a bezpečnostné pre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Dodržiavať podmienky záujmov starostlivosti o životné prostredie a podmienky na ochranu zdravia ľudí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Uchovávať projektovú dokumentáciu stavby po celý čas jej životnos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Pred uplynutím doby, na ktorú bola určená skúšobná prevádzka, prevádzkovateľ požiada inšpekciu o uvedenie stavby do trvalej prevádzk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K vydaniu povolenia na trvalé užívanie stavby je potrebné predložiť záznamy z monitoringu prevádzky (podľa prevádzkového predpisu) a vyhodnotenie skúšobnej prevádzk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57"/>
        <w:jc w:val="both"/>
        <w:rPr/>
      </w:pPr>
      <w:r>
        <w:rPr/>
        <w:t>Odstrániť nedostatky zistené Inšpektorátom práce:</w:t>
      </w:r>
    </w:p>
    <w:p>
      <w:pPr>
        <w:pStyle w:val="Normal"/>
        <w:spacing w:before="120" w:after="0"/>
        <w:ind w:left="3" w:hanging="0"/>
        <w:jc w:val="both"/>
        <w:rPr/>
      </w:pPr>
      <w:r>
        <w:rPr/>
      </w:r>
    </w:p>
    <w:p>
      <w:pPr>
        <w:pStyle w:val="Normal"/>
        <w:ind w:left="840" w:hanging="480"/>
        <w:jc w:val="both"/>
        <w:rPr/>
      </w:pPr>
      <w:r>
        <w:rPr/>
        <w:t>10.1.Potrubné rozvody kyseliny chlorovodíkovej nie sú na niektorých miestach farebne označené podľa pretekajúceho média (štítky smeru toku sú vyhotovené v žltej farbe), čo je v rozpore s § 13 ods. 6 zákona NR SR č. 124/2006 Z.z. o bezpečnosti a ochrane zdravia pri práci a o zmene a doplnení niektorých zákonov v znení neskorších predpisov nedodržaním bezpečnostnej úrovne, ktorá vyplýva z čl. 8  STN 13 0072:1990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oľné okraje soklíka betónovej nádrže nie sú po celom ich obvode opatrené  bezpečnostným značením (žltočierne šrafovanie je len z prednej strany) , čo je v rozpore s §13 ods. 6 zákona NR SR č. 124/2006 Z.z. o bezpečnosti a ochrane zdravia pri práci a o zmene a doplnení niektorých zákonov v znení neskorších predpisov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ebola vykonaná východisková revízia VTZ TZ skupiny C v zmysle požiadavky uvedenej v projektovej dokumentácii posúdenej oprávnenou právnickou osobou, čo je v rozpore s §13 ods. 3 zákona NR SR č. 124/2006 Z.z. o bezpečnosti a ochrane zdravia pri práci a o zmene a doplnení niektorých zákonov v znení neskorších predpisov.</w:t>
      </w:r>
    </w:p>
    <w:p>
      <w:pPr>
        <w:pStyle w:val="Odsekzoznamu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V rozvádzačoch (v.č. CGG07/2012 a v.č. CGG08/2012) je umiestnený horľavý materiál (papiere), čo je v rozpore s §13 ods. 3 zákona NR SR č. 124/2006 Z.z. o bezpečnosti a ochrane zdravia pri práci a o zmene a doplnení niektorých zákonov v znení neskorších predpisov.  </w:t>
      </w:r>
    </w:p>
    <w:p>
      <w:pPr>
        <w:pStyle w:val="Normal"/>
        <w:numPr>
          <w:ilvl w:val="0"/>
          <w:numId w:val="2"/>
        </w:numPr>
        <w:spacing w:before="120" w:after="0"/>
        <w:ind w:left="360" w:hanging="480"/>
        <w:jc w:val="both"/>
        <w:rPr/>
      </w:pPr>
      <w:r>
        <w:rPr/>
        <w:t xml:space="preserve">Odstránenie nedostatkov uvedených v predchádzajúcom bode 10. je potrebné oznámiť príslušnému inšpektorátu práce a na inšpekciu v lehote do 1 mesiaca od vydaného právoplatného rozhodnutia. 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mietky voči vydaniu povolenia na dočasné užívanie stavby neboli vznesené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680"/>
        <w:rPr>
          <w:b/>
          <w:b/>
        </w:rPr>
      </w:pPr>
      <w:r>
        <w:rPr>
          <w:b/>
        </w:rPr>
      </w:r>
    </w:p>
    <w:p>
      <w:pPr>
        <w:pStyle w:val="Normal"/>
        <w:ind w:hanging="6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 d ô v o d n e n i 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  <w:t>Inšpekcia ako príslušný orgán štátnej správy podľa § 9 a § 10 zákona č.525/2003 Z.z. o štátnej správe starostlivosti o životné prostredie a o zmene a doplnení niektorých zákonov v znení neskorších predpisov a  podľa § 32 ods. 1 písm. a) zákona o IPKZ, na základe konania vykonaného podľa § 3 ods. 4 o IPKZ, v súlade s § 84 stavebného zákona a zákona č. 71/1967 Zb. o správnom konaní v znení neskorších  predpisov vydáva zmenu integrovaného povolenia č. 2485/770320104/672-Ži, zo dňa 26.08.2005, súčasťou ktorej je povolenie na dočasné užívanie stavby „GO Demineralizačnej linky A-CHÚV“ na skúšobnú prevádzku</w:t>
      </w:r>
      <w:r>
        <w:rPr>
          <w:bCs/>
        </w:rPr>
        <w:t xml:space="preserve">, </w:t>
      </w:r>
      <w:r>
        <w:rPr/>
        <w:t>pre prevádzku „Energetika</w:t>
      </w:r>
      <w:r>
        <w:rPr>
          <w:bCs/>
        </w:rPr>
        <w:t>“,</w:t>
      </w:r>
      <w:r>
        <w:rPr/>
        <w:t xml:space="preserve"> na</w:t>
      </w:r>
      <w:r>
        <w:rPr>
          <w:color w:val="3366FF"/>
        </w:rPr>
        <w:t xml:space="preserve"> </w:t>
      </w:r>
      <w:r>
        <w:rPr/>
        <w:t>základe žiadosti prevádzkovateľa Continental Matador Rubber, s.r.o., Terézie Vansovej 1054, 020 01 Púchov zo dňa 03.05.2013.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/>
        <w:t>So žiadosťou bol doručený aj správny poplatok, v zmysle Čl. II zákona o IPKZ, podľa sadzobníka o správnych poplatkoch,  časť X. Životné prostredie, položka 171a písmeno c) vo výške 250 eur, v kolkových známkach. Vzhľadom na rozsah a náročnosť povoľovaných zmien v prevádzke inšpekcia znížila poplatok na základe žiadosti prevádzkovateľa zo dňa  03.05.2013, pričom zohľadnila, že sa jedná o povolenie na dočasné užívanie stavby na skúšobnú prevádzku, ktorú stavebne povolila rozhodnutím č. 2836-10777/2013/Mar/770320104/Z31-SP16, zo dňa 22.04.2013. Stavba „GO Demineralizačnej linky A-CHÚV“ bola zrealizovaná, ale ešte nebola uvedená do prevádzky. Pred jej uvedením do prevádzky vznikla zo strany prevádzkovateľa požiadavka na povolenie na dočasné užívanie stavby na skúšobnú prevádzku.</w:t>
      </w:r>
      <w:r>
        <w:rPr>
          <w:bCs/>
          <w:color w:val="000000"/>
        </w:rPr>
        <w:t xml:space="preserve"> </w:t>
      </w:r>
    </w:p>
    <w:p>
      <w:pPr>
        <w:pStyle w:val="Normal"/>
        <w:suppressAutoHyphens w:val="true"/>
        <w:ind w:firstLine="360"/>
        <w:jc w:val="both"/>
        <w:rPr/>
      </w:pPr>
      <w:r>
        <w:rPr/>
        <w:t>Inšpekcia v súlade so zákonom o IPKZ a stavebným zákonom  oznámila dňa  07.05.2013 účastníkom konania a dotknutým orgánom  začatie správneho konania vo veci vydania zmeny integrovaného povolenia č. 2485/770320104/672-Ži zo dňa 26.08.2005 pre</w:t>
      </w:r>
      <w:r>
        <w:rPr>
          <w:bCs/>
        </w:rPr>
        <w:t xml:space="preserve"> </w:t>
      </w:r>
      <w:r>
        <w:rPr/>
        <w:t>prevádzku „Energetika</w:t>
      </w:r>
      <w:r>
        <w:rPr>
          <w:bCs/>
        </w:rPr>
        <w:t>“,</w:t>
      </w:r>
      <w:r>
        <w:rPr/>
        <w:t xml:space="preserve"> na</w:t>
      </w:r>
      <w:r>
        <w:rPr>
          <w:color w:val="3366FF"/>
        </w:rPr>
        <w:t xml:space="preserve"> </w:t>
      </w:r>
      <w:r>
        <w:rPr/>
        <w:t>základe žiadosti prevádzkovateľa Continental Matador Rubber, s.r.o., Terézie Vansovej 1054, 020 01 Púchov, súčasťou ktorého bolo konanie o povolení</w:t>
      </w:r>
      <w:r>
        <w:rPr>
          <w:color w:val="000000"/>
        </w:rPr>
        <w:t xml:space="preserve"> na dočasné u</w:t>
      </w:r>
      <w:r>
        <w:rPr/>
        <w:t xml:space="preserve">žívanie stavby „GO Demineralizačnej linky A-CHÚV“ na skúšobnú prevádzku  a určila lehotu na vyjadrenie 15 dní odo dňa doručenia oznámenia. </w:t>
      </w:r>
    </w:p>
    <w:p>
      <w:pPr>
        <w:pStyle w:val="Zarkazkladnhotextu3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V súlade s  § 11 ods.3 písm. e) zákona o IPKZ  inšpekcia požiadala Mesto Púchov, aby do 3 pracovných dní odo dňa doručenia oznámenia so žiadosťou zverejnila na svojom webovom sídle a zároveň na úradnej tabuli obce, alebo aj iným v mieste obvyklým spôsobom, nasledujúce informác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 xml:space="preserve">žiadosť a stručné zhrnutie údajov a informácií o obsahu žiadosti poskytnuté prevádzkovateľom, ktoré je súčasťou žiadost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>
          <w:color w:val="000000"/>
        </w:rPr>
      </w:pPr>
      <w:r>
        <w:rPr/>
        <w:t>výzvu zainteresovanej verejnosti na písomné prihlásenie sa za účastníka konania, výzvu zainteresovanej verejnosti a osobám s možnosťou podať prihlášku, výzvu verejnosti s možnosťou vyjadrenia sa k začatiu konania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Podľa </w:t>
      </w:r>
      <w:r>
        <w:rPr/>
        <w:t>§ 11 ods.3 písm. e) zákona o IPKZ</w:t>
      </w:r>
      <w:r>
        <w:rPr>
          <w:color w:val="000000"/>
        </w:rPr>
        <w:t xml:space="preserve"> inšpekcia určila lehotu na podanie vyjadrenia </w:t>
      </w:r>
      <w:r>
        <w:rPr/>
        <w:t>30</w:t>
      </w:r>
      <w:r>
        <w:rPr>
          <w:color w:val="000000"/>
        </w:rPr>
        <w:t xml:space="preserve"> dní odo dňa doručenia oznámenia. </w:t>
      </w:r>
    </w:p>
    <w:p>
      <w:pPr>
        <w:pStyle w:val="Normal"/>
        <w:suppressAutoHyphens w:val="true"/>
        <w:ind w:firstLine="360"/>
        <w:jc w:val="both"/>
        <w:rPr/>
      </w:pPr>
      <w:r>
        <w:rPr/>
        <w:t xml:space="preserve">Inšpekcia v zmysle § 15 ods.1 písm. a) zákona  IPKZ nariadila ústne pojednávanie s miestnym zisťovaním na deň 12.06.2013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Na ústnom pojednávaní spojenom s miestnym zisťovaním mali účastníci konania a dotknuté orgány poslednú možnosť uplatniť svoje pripomienky a námety. Ústneho pojednávania sa zúčastnili zástupcovia prevádzkovateľa a inšpekcia. Svoju neúčasť telefonicky ospravedlnil zástupca Inšpektorátu práce dňa 10.06.2013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360"/>
        <w:jc w:val="both"/>
        <w:rPr/>
      </w:pPr>
      <w:r>
        <w:rPr/>
        <w:t>O ústnom pojednávaní bol spísaný protokol zaevidovaný na inšpekcii pod č. 3922-15505/2013/Kad/770320104/Z32-SKZ31. Obhliadka stavby bola vykonaná počas ústneho pojednávania. Všetky predložené podklady na ústnom pojednávaní sú uvedené v protokole z ústneho pojednávania</w:t>
      </w:r>
      <w:r>
        <w:rPr>
          <w:bCs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 kolaudácii boli doložené nasledovné záväzné stanoviská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OR HaZZ v Považskej Bystrici</w:t>
      </w:r>
      <w:r>
        <w:rPr/>
        <w:t>,  stanovisko č. ORHZ-PB1-617/2013-001 zo dňa 18.06.2013.</w:t>
      </w:r>
    </w:p>
    <w:p>
      <w:pPr>
        <w:pStyle w:val="Normal"/>
        <w:jc w:val="both"/>
        <w:rPr/>
      </w:pPr>
      <w:r>
        <w:rPr/>
        <w:t xml:space="preserve">- s vydaním kolaudačného rozhodnutia z hľadiska protipožiarnej bezpečnosti stavby súhlasí bez pripomienok. </w:t>
      </w:r>
    </w:p>
    <w:p>
      <w:pPr>
        <w:pStyle w:val="Normal"/>
        <w:jc w:val="both"/>
        <w:rPr/>
      </w:pPr>
      <w:r>
        <w:rPr>
          <w:u w:val="single"/>
        </w:rPr>
        <w:t>Regionálny úrad verejného zdravotníctva so sídlom v Považskej Bystrici</w:t>
      </w:r>
      <w:r>
        <w:rPr/>
        <w:t xml:space="preserve">, záväzné stanovisko č. A/2013/1199-2/OPPL zo dňa 21.06.2013 : </w:t>
      </w:r>
    </w:p>
    <w:p>
      <w:pPr>
        <w:pStyle w:val="Normal"/>
        <w:jc w:val="both"/>
        <w:rPr/>
      </w:pPr>
      <w:r>
        <w:rPr/>
        <w:t xml:space="preserve">- súhlasí s kolaudáciou stavby. </w:t>
      </w:r>
    </w:p>
    <w:p>
      <w:pPr>
        <w:pStyle w:val="Normal"/>
        <w:jc w:val="both"/>
        <w:rPr/>
      </w:pPr>
      <w:r>
        <w:rPr>
          <w:u w:val="single"/>
        </w:rPr>
        <w:t>Inšpektorát práce v Trenčíne</w:t>
      </w:r>
      <w:r>
        <w:rPr/>
        <w:t xml:space="preserve">, záväzné stanovisko č.187/3871/13/KOL ITN-27-32-2.2./ZS-C 22,23-13 zo dňa 24.06.2013 k povoleniu dočasného užívania stavby „GO Demineralizačnej linky A-CHÚV“zistil nasledovné nedostatky: </w:t>
      </w:r>
    </w:p>
    <w:p>
      <w:pPr>
        <w:pStyle w:val="Normal"/>
        <w:ind w:left="360" w:hanging="0"/>
        <w:jc w:val="both"/>
        <w:rPr/>
      </w:pPr>
      <w:r>
        <w:rPr/>
        <w:t>1. Potrubné rozvody kyseliny chlorovodíkovej nie sú na niektorých miestach farebne označené podľa pretekajúceho média (štítky smeru toku sú vyhotovené v žltej farbe), čo je v rozpore s § 13 ods. 6 zákona NR SR č. 124/2006 Z.z. o bezpečnosti a ochrane zdravia pri práci a o zmene a doplnení niektorých zákonov v znení neskorších predpisov nedodržaním bezpečnostnej úrovne, ktorá vyplýva z čl. 8  STN 13 0072:1990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Voľné okraje soklíka betónovej nádrže nie sú po celom ich obvode opatrené  bezpečnostným značením (žltočierne šrafovanie je len z prednej strany) , čo je v rozpore s §13 ods. 6 zákona NR SR č. 124/2006 Z.z. o bezpečnosti a ochrane zdravia pri práci a o zmene a doplnení niektorých zákonov v znení neskorších predpisov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Nebola vykonaná východisková revízia VTZ TZ skupiny C v zmysle požiadavky uvedenej v projektovej dokumentácii posúdenej oprávnenou právnickou osobou, čo je v rozpore s §13 ods. 3 zákona NR SR č. 124/2006 Z.z. o bezpečnosti a ochrane zdravia pri práci a o zmene a doplnení niektorých zákonov v znení neskorších predpisov.</w:t>
      </w:r>
    </w:p>
    <w:p>
      <w:pPr>
        <w:pStyle w:val="Odsekzoznamu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. V rozvádzačoch (v.č. CGG07/2012 a v.č. CGG08/2012) je umiestnený horľavý materiál (papiere), čo je v rozpore s §13 ods. 3 zákona NR SR č. 124/2006 Z.z. o bezpečnosti a ochrane zdravia pri práci a o zmene a doplnení niektorých zákonov v znení neskorších predpisov.  </w:t>
      </w:r>
    </w:p>
    <w:p>
      <w:pPr>
        <w:pStyle w:val="Normal"/>
        <w:jc w:val="both"/>
        <w:rPr/>
      </w:pPr>
      <w:r>
        <w:rPr/>
      </w:r>
    </w:p>
    <w:p>
      <w:pPr>
        <w:pStyle w:val="Normalny2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Zistené nedostatky bezprostredne neohrozujú bezpečnosť a zdravie osôb ani bezpečný stav stavby, z uvedeného dôvodu Inšpektorát práce Trenčín súhlasí s vydaním kolaudačného rozhodnutia pre predmetnú stavbu a žiada, aby inšpekcia zaviazala stavebníka odstrániť uvedené nedostatky  a oznámiť ich odstránenie na príslušný inšpektorát práce do 1 mesiaca od vydania právoplatného povolenia. 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highlight w:val="yellow"/>
        </w:rPr>
      </w:pPr>
      <w:r>
        <w:rPr>
          <w:rFonts w:cs="Times New Roman"/>
          <w:bCs/>
          <w:szCs w:val="28"/>
          <w:highlight w:val="yellow"/>
        </w:rPr>
      </w:r>
    </w:p>
    <w:p>
      <w:pPr>
        <w:pStyle w:val="Normal"/>
        <w:ind w:firstLine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both"/>
        <w:rPr/>
      </w:pPr>
      <w:r>
        <w:rPr/>
        <w:t xml:space="preserve">Ostatné dotknuté orgány sa nezúčastnili ústneho pojednávania a ani sa v stanovenej lehote nevyjadrili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Inšpekcia na základe vykonaného konania preskúmala žiadosť v zmysle stavebného zákona a zistila, že nie sú ohrozené záujmy spoločnosti, ani neprimerane nie sú obmedzené alebo ohrozené práva a oprávnené záujmy účastníkov konania. V priebehu konania neboli zistené dôvody, ktoré by bránili vydaniu povolenia na dočasné užívanie stavby „GO Demineralizačnej linky A-CHÚV“ na skúšobnú prevádzku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/>
        <w:t xml:space="preserve">Inšpekcia v priebehu správneho konania zistila, že sú splnené podmienky podľa zákona o IPKZ, stavebného zákona a podľa zákona o správnom konaní, a preto rozhodla tak, ako sa uvádza vo výrokovej časti tohto rozhodnutia. </w:t>
      </w:r>
    </w:p>
    <w:p>
      <w:pPr>
        <w:pStyle w:val="Odstavec1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ind w:firstLine="426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sk-SK" w:eastAsia="sk-SK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k-SK" w:eastAsia="sk-SK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/>
      </w:pPr>
      <w:r>
        <w:rPr>
          <w:rFonts w:cs="Times New Roman" w:ascii="Times New Roman" w:hAnsi="Times New Roman"/>
          <w:b/>
          <w:sz w:val="28"/>
          <w:lang w:val="sk-SK"/>
        </w:rPr>
        <w:t>P o u č e n i e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0"/>
          <w:lang w:val="sk-SK"/>
        </w:rPr>
      </w:pPr>
      <w:r>
        <w:rPr>
          <w:rFonts w:cs="Times New Roman" w:ascii="Times New Roman" w:hAnsi="Times New Roman"/>
          <w:b/>
          <w:sz w:val="20"/>
          <w:lang w:val="sk-SK"/>
        </w:rPr>
      </w:r>
    </w:p>
    <w:p>
      <w:pPr>
        <w:pStyle w:val="Import421"/>
        <w:tabs>
          <w:tab w:val="clear" w:pos="708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before="0" w:after="0"/>
        <w:ind w:firstLine="720"/>
        <w:jc w:val="both"/>
        <w:rPr>
          <w:sz w:val="28"/>
          <w:szCs w:val="20"/>
          <w:lang w:val="sk-SK"/>
        </w:rPr>
      </w:pPr>
      <w:r>
        <w:rPr>
          <w:lang w:val="sk-SK"/>
        </w:rPr>
        <w:t>Proti tomuto rozhodnutiu podľa § 53 a § 54 zákona č. 71/1967 Zb. o správnom konaní v znení neskorších predpisov možno podať na Slovenskú inšpekciu životného prostredia, Inšpektorát životného prostredia Žilina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sz w:val="28"/>
          <w:szCs w:val="20"/>
          <w:lang w:val="sk-SK"/>
        </w:rPr>
      </w:pPr>
      <w:r>
        <w:rPr>
          <w:rFonts w:cs="Times New Roman" w:ascii="Times New Roman" w:hAnsi="Times New Roman"/>
          <w:sz w:val="28"/>
          <w:szCs w:val="20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40" w:hanging="360"/>
        <w:jc w:val="both"/>
        <w:rPr>
          <w:bCs/>
        </w:rPr>
      </w:pPr>
      <w:r>
        <w:rPr>
          <w:bCs/>
        </w:rPr>
        <w:t>Ing. Mariana Martinková</w:t>
      </w:r>
    </w:p>
    <w:p>
      <w:pPr>
        <w:pStyle w:val="Normal"/>
        <w:ind w:left="636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riaditeľk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ručuje sa: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Cs/>
        </w:rPr>
        <w:t>Continental Matador Rubber, s.r.o.</w:t>
      </w:r>
      <w:r>
        <w:rPr/>
        <w:t>, Terézie Vansovej 1054, 020 01 Púchov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SIEMENS s.r.o., Bystrická cesta 181, 034 01 Ružomberok, Ing. Stankoviansky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</w:rPr>
        <w:t xml:space="preserve">Mesto </w:t>
      </w:r>
      <w:r>
        <w:rPr/>
        <w:t>Púchov, Štefánikova 882/21, 020 01 Púchov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Po právoplatnosti rozhodnutia :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kresné riaditeľstvo Hasičského a záchranného zboru v Považskej Bystrici, Stred 46/6, 017 01 Považská Bystrica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Cs/>
        </w:rPr>
      </w:pPr>
      <w:r>
        <w:rPr/>
        <w:t xml:space="preserve">Regionálny úrad verejného zdravotníctva v </w:t>
      </w:r>
      <w:r>
        <w:rPr>
          <w:iCs/>
        </w:rPr>
        <w:t>Považskej Bystrici</w:t>
      </w:r>
      <w:r>
        <w:rPr/>
        <w:t>, Slovenských partizánov č. 1130/50, 017 01 Považská Bystrica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Cs/>
        </w:rPr>
      </w:pPr>
      <w:r>
        <w:rPr>
          <w:iCs/>
        </w:rPr>
        <w:t>Inšpektorát práce Trenčín, Hodžova 36, 911 01 Trenčín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bvodný úrad životného prostredia v Považskej Bystrici</w:t>
      </w:r>
      <w:r>
        <w:rPr>
          <w:iCs/>
        </w:rPr>
        <w:t>, štátna správa ochrany vôd,</w:t>
      </w:r>
      <w:r>
        <w:rPr/>
        <w:t xml:space="preserve">  Centrum 1/1, 017 01 Považská Bystrica 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bvodný úrad životného prostredia v Považskej Bystrici</w:t>
      </w:r>
      <w:r>
        <w:rPr>
          <w:iCs/>
        </w:rPr>
        <w:t xml:space="preserve">, štátna správa odpadového hospodárstva, </w:t>
      </w:r>
      <w:r>
        <w:rPr/>
        <w:t xml:space="preserve">Centrum 1/1, 017 01 Považská Bystrica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                          </w:t>
    </w: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z 5 rozhodnutia č. 3922-17126/2013/Kad/770320104/Z32-SKZ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24"/>
        </w:tabs>
        <w:ind w:left="624" w:hanging="57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3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ourier New" w:hAnsi="Courier New" w:eastAsia="Times New Roman" w:cs="Courier New"/>
      <w:i w:val="false"/>
      <w:color w:val="000000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color w:val="000000"/>
      <w:position w:val="0"/>
      <w:sz w:val="24"/>
      <w:u w:val="none"/>
      <w:vertAlign w:val="baselin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eastAsia="Times New Roman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Times New Roman" w:cs="Courier New"/>
      <w:i w:val="false"/>
      <w:color w:val="000000"/>
    </w:rPr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eastAsia="Times New Roman" w:cs="Courier New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 w:val="false"/>
    </w:rPr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bCs/>
      <w:i/>
      <w:iCs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280" w:after="28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sz w:val="20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360" w:leader="none"/>
      </w:tabs>
      <w:jc w:val="both"/>
    </w:pPr>
    <w:rPr>
      <w:b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Normlnyzarovnan">
    <w:name w:val="Normálny+zarovnaní"/>
    <w:basedOn w:val="Contents2"/>
    <w:qFormat/>
    <w:pPr>
      <w:tabs>
        <w:tab w:val="clear" w:pos="360"/>
      </w:tabs>
      <w:ind w:left="360" w:hanging="360"/>
    </w:pPr>
    <w:rPr>
      <w:b w:val="false"/>
      <w:szCs w:val="24"/>
    </w:rPr>
  </w:style>
  <w:style w:type="paragraph" w:styleId="Odsekzoznamu">
    <w:name w:val="Odsek zoznamu"/>
    <w:basedOn w:val="Normal"/>
    <w:qFormat/>
    <w:pPr>
      <w:spacing w:before="0" w:after="0"/>
      <w:ind w:left="720" w:right="680" w:hanging="0"/>
      <w:contextualSpacing/>
      <w:jc w:val="both"/>
    </w:pPr>
    <w:rPr>
      <w:rFonts w:ascii="Arial" w:hAnsi="Arial" w:cs="Arial"/>
      <w:sz w:val="20"/>
      <w:szCs w:val="20"/>
      <w:lang w:val="cs-CZ"/>
    </w:rPr>
  </w:style>
  <w:style w:type="paragraph" w:styleId="Zkladntext22">
    <w:name w:val="Základný text 22"/>
    <w:basedOn w:val="Normal"/>
    <w:qFormat/>
    <w:pPr>
      <w:shd w:fill="FFFFFF" w:val="clear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TlSodrkami">
    <w:name w:val="Štýl S odrážkami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20"/>
      <w:szCs w:val="20"/>
    </w:rPr>
  </w:style>
  <w:style w:type="paragraph" w:styleId="Normalny2">
    <w:name w:val="Normalny2"/>
    <w:basedOn w:val="Normal"/>
    <w:qFormat/>
    <w:pPr/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27:00Z</dcterms:created>
  <dc:creator>Administrator</dc:creator>
  <dc:description/>
  <cp:keywords/>
  <dc:language>en-US</dc:language>
  <cp:lastModifiedBy>kadikova</cp:lastModifiedBy>
  <cp:lastPrinted>2013-06-27T09:32:00Z</cp:lastPrinted>
  <dcterms:modified xsi:type="dcterms:W3CDTF">2013-06-27T11:48:00Z</dcterms:modified>
  <cp:revision>29</cp:revision>
  <dc:subject/>
  <dc:title>SLOVENSKÁ INŠPEKCIA ŽIVOTNÉHO PROSTREDIA </dc:title>
</cp:coreProperties>
</file>